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</w:t>
      </w:r>
      <w:r>
        <w:rPr>
          <w:color w:val="FF0000"/>
          <w:sz w:val="20"/>
          <w:szCs w:val="20"/>
        </w:rPr>
        <w:t xml:space="preserve"> </w:t>
        <w:tab/>
        <w:tab/>
        <w:tab/>
        <w:tab/>
        <w:tab/>
      </w:r>
      <w:r>
        <w:rPr>
          <w:sz w:val="20"/>
          <w:szCs w:val="20"/>
        </w:rPr>
        <w:t xml:space="preserve">  </w:t>
        <w:tab/>
        <w:t xml:space="preserve">      </w:t>
      </w:r>
      <w:r>
        <w:rPr>
          <w:b/>
        </w:rPr>
        <w:t>III-2/2013. Nyü.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március 27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720" w:right="-108" w:hanging="720"/>
        <w:jc w:val="both"/>
        <w:rPr>
          <w:b/>
          <w:b/>
        </w:rPr>
      </w:pPr>
      <w:r>
        <w:rPr>
          <w:b/>
        </w:rPr>
        <w:t>Tárgy: A Szociális Szolgáltató Központ intézményi térítési díjainak megállapítása</w:t>
      </w:r>
    </w:p>
    <w:p>
      <w:pPr>
        <w:pStyle w:val="Normal"/>
        <w:ind w:left="900" w:right="-108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I. Szociális ellátások (étkeztetés, házi segítségnyújtás, nappali ellátás, tanyagondnoki szolgáltatás, ápolás, gondozást nyújtó ellátás – Idősek Háza)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 xml:space="preserve">A szociális igazgatásról és szociális ellátásokról szóló 1993. évi III. törvény (a továbbiakban: Szt.) </w:t>
      </w:r>
      <w:r>
        <w:rPr>
          <w:rStyle w:val="Para"/>
          <w:bCs/>
          <w:color w:val="000000"/>
        </w:rPr>
        <w:t>114. §</w:t>
      </w:r>
      <w:r>
        <w:rPr>
          <w:rStyle w:val="Appleconvertedspace"/>
          <w:bCs/>
          <w:color w:val="000000"/>
        </w:rPr>
        <w:t> </w:t>
      </w:r>
      <w:r>
        <w:rPr>
          <w:rStyle w:val="Section"/>
          <w:color w:val="000000"/>
        </w:rPr>
        <w:t>(1)</w:t>
      </w:r>
      <w:r>
        <w:rPr>
          <w:rStyle w:val="Appleconvertedspace"/>
          <w:color w:val="000000"/>
        </w:rPr>
        <w:t> bekezdése szerint h</w:t>
      </w:r>
      <w:r>
        <w:rPr>
          <w:color w:val="000000"/>
          <w:shd w:fill="FFFFFF" w:val="clear"/>
        </w:rPr>
        <w:t>a e törvény másként nem rendelkezik, a személyes gondoskodást nyújtó ellátásokért térítési díjat kell fizetni.</w:t>
      </w:r>
    </w:p>
    <w:p>
      <w:pPr>
        <w:pStyle w:val="Normal"/>
        <w:ind w:right="-108" w:hanging="0"/>
        <w:jc w:val="both"/>
        <w:rPr/>
      </w:pPr>
      <w:r>
        <w:rPr/>
        <w:t xml:space="preserve">A személyes gondoskodást nyújtó szociális ellátások térítési díjáról szóló 29/1993. (II. 17.) Korm. rendelet (a továbbiakban: Korm. rendelet) </w:t>
      </w:r>
      <w:r>
        <w:rPr>
          <w:rStyle w:val="Para"/>
          <w:bCs/>
          <w:color w:val="000000"/>
        </w:rPr>
        <w:t>2. §</w:t>
      </w:r>
      <w:r>
        <w:rPr>
          <w:rStyle w:val="Appleconvertedspace"/>
          <w:b/>
          <w:bCs/>
          <w:color w:val="000000"/>
        </w:rPr>
        <w:t> </w:t>
      </w:r>
      <w:r>
        <w:rPr>
          <w:rStyle w:val="Section"/>
          <w:color w:val="000000"/>
        </w:rPr>
        <w:t>(1)</w:t>
      </w:r>
      <w:r>
        <w:rPr>
          <w:rStyle w:val="Appleconvertedspace"/>
          <w:color w:val="000000"/>
        </w:rPr>
        <w:t> bekezdése alapján a</w:t>
      </w:r>
      <w:r>
        <w:rPr>
          <w:color w:val="000000"/>
          <w:shd w:fill="FFFFFF" w:val="clear"/>
        </w:rPr>
        <w:t xml:space="preserve"> fenntartó a személyes gondoskodás körébe tartozó szociális ellátásért térítési díjat (a továbbiakban: intézményi térítési díj) állapít meg. </w:t>
      </w:r>
    </w:p>
    <w:p>
      <w:pPr>
        <w:pStyle w:val="Uj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Uj"/>
        <w:spacing w:before="0" w:after="0"/>
        <w:jc w:val="both"/>
        <w:rPr/>
      </w:pPr>
      <w:r>
        <w:rPr/>
        <w:t>Az Szt. 1</w:t>
      </w:r>
      <w:r>
        <w:rPr>
          <w:rFonts w:cs="Times" w:ascii="Times" w:hAnsi="Times"/>
          <w:bCs/>
          <w:color w:val="000000"/>
        </w:rPr>
        <w:t>15. §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(1)</w:t>
      </w:r>
      <w:bookmarkStart w:id="0" w:name="foot_697_place"/>
      <w:bookmarkEnd w:id="0"/>
      <w:r>
        <w:rPr>
          <w:rStyle w:val="Appleconvertedspace"/>
          <w:rFonts w:cs="Times" w:ascii="Times" w:hAnsi="Times"/>
          <w:color w:val="000000"/>
        </w:rPr>
        <w:t> bekezdése alapján a</w:t>
      </w:r>
      <w:r>
        <w:rPr>
          <w:rFonts w:cs="Times" w:ascii="Times" w:hAnsi="Times"/>
          <w:color w:val="000000"/>
        </w:rPr>
        <w:t xml:space="preserve"> személyes gondoskodás körébe tartozó szociális ellátások térítési díja (a továbbiakban: intézményi térítési díj) a szolgáltatási önköltség és a központi költségvetésről szóló törvényben biztosított támogatás egy főre jutó összegének különbözete. </w:t>
      </w:r>
    </w:p>
    <w:p>
      <w:pPr>
        <w:pStyle w:val="NormlWeb"/>
        <w:spacing w:before="0" w:after="0"/>
        <w:jc w:val="both"/>
        <w:rPr/>
      </w:pPr>
      <w:bookmarkStart w:id="1" w:name="foot_698_place"/>
      <w:bookmarkEnd w:id="1"/>
      <w:r>
        <w:rPr>
          <w:rFonts w:cs="Times" w:ascii="Times" w:hAnsi="Times"/>
          <w:color w:val="000000"/>
        </w:rPr>
        <w:t>A (2) bekezdés alapján a kötelezett által fizetendő térítési díj összegét (a továbbiakban: személyi térítési díj) az intézményvezető konkrét összegben állapítja meg. A személyi térítési díj nem haladhatja meg az intézményi térítési díj összegét. Ha az intézményi térítési díj számítása nem eredményez pozitív számot, a személyi térítési díj összege nulla.</w:t>
      </w:r>
    </w:p>
    <w:p>
      <w:pPr>
        <w:pStyle w:val="Normal"/>
        <w:shd w:fill="FFFFFF" w:val="clear"/>
        <w:jc w:val="both"/>
        <w:rPr>
          <w:rStyle w:val="Para"/>
          <w:bCs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Style w:val="Para"/>
          <w:bCs/>
          <w:color w:val="000000"/>
        </w:rPr>
        <w:t>A Korm. rendelet 3. §</w:t>
      </w:r>
      <w:r>
        <w:rPr>
          <w:rStyle w:val="Section"/>
          <w:color w:val="000000"/>
          <w:vertAlign w:val="superscript"/>
        </w:rPr>
        <w:t> </w:t>
      </w:r>
      <w:r>
        <w:rPr>
          <w:rStyle w:val="Section"/>
          <w:color w:val="000000"/>
        </w:rPr>
        <w:t>(1)</w:t>
      </w:r>
      <w:r>
        <w:rPr>
          <w:rStyle w:val="Appleconvertedspace"/>
          <w:color w:val="000000"/>
        </w:rPr>
        <w:t> bekezdése alapján a</w:t>
      </w:r>
      <w:r>
        <w:rPr>
          <w:color w:val="000000"/>
        </w:rPr>
        <w:t>z intézményi térítési díjat és a személyi térítési díjat</w:t>
      </w:r>
    </w:p>
    <w:p>
      <w:pPr>
        <w:pStyle w:val="Normal"/>
        <w:shd w:fill="FFFFFF" w:val="clear"/>
        <w:jc w:val="both"/>
        <w:rPr/>
      </w:pPr>
      <w:r>
        <w:rPr>
          <w:rStyle w:val="Point"/>
          <w:color w:val="000000"/>
        </w:rPr>
        <w:t>a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étkeztetés esetén ellátási napra,</w:t>
      </w:r>
    </w:p>
    <w:p>
      <w:pPr>
        <w:pStyle w:val="Normal"/>
        <w:shd w:fill="FFFFFF" w:val="clear"/>
        <w:jc w:val="both"/>
        <w:rPr/>
      </w:pPr>
      <w:r>
        <w:rPr>
          <w:rStyle w:val="Point"/>
          <w:color w:val="000000"/>
        </w:rPr>
        <w:t>b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házi segítségnyújtás esetén gondozási órára,</w:t>
      </w:r>
    </w:p>
    <w:p>
      <w:pPr>
        <w:pStyle w:val="Normal"/>
        <w:shd w:fill="FFFFFF" w:val="clear"/>
        <w:jc w:val="both"/>
        <w:rPr/>
      </w:pPr>
      <w:r>
        <w:rPr>
          <w:rStyle w:val="Point"/>
          <w:color w:val="000000"/>
        </w:rPr>
        <w:t>…</w:t>
      </w:r>
    </w:p>
    <w:p>
      <w:pPr>
        <w:pStyle w:val="Normal"/>
        <w:shd w:fill="FFFFFF" w:val="clear"/>
        <w:jc w:val="both"/>
        <w:rPr/>
      </w:pPr>
      <w:r>
        <w:rPr>
          <w:rStyle w:val="Point"/>
          <w:color w:val="000000"/>
        </w:rPr>
        <w:t>e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appali ellátás esetén ellátási napra,</w:t>
      </w:r>
    </w:p>
    <w:p>
      <w:pPr>
        <w:pStyle w:val="Normal"/>
        <w:shd w:fill="FFFFFF" w:val="clear"/>
        <w:jc w:val="both"/>
        <w:rPr/>
      </w:pPr>
      <w:r>
        <w:rPr>
          <w:rStyle w:val="Point"/>
          <w:color w:val="000000"/>
        </w:rPr>
        <w:t>f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bentlakásos intézményi ellátás esetén ellátási napra és hónapra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vetítve kell meghatározni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hd w:fill="FFFFFF" w:val="clear"/>
        </w:rPr>
        <w:t>A szolgáltatási önköltséget a tárgyévre tervezett adatok alapján, a tárgyév április 1-jéig kell megállapítani. A szolgáltatási önköltség év közben egy alkalommal korrigálható, ha azt a tárgyidőszaki folyamatok indokoljá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őeknek megfelelően a Szociális Szolgáltató Központ keretében biztosított szociális ellátások térítési díjainak 2013. április 1-jétől történő módosítására tett javaslatot az intézmény vezetője, az előterjesztéshez mellékelt levélben foglaltak szerin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Étkezteté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jogszabály által meghatározott képlet alapján kiszámolt intézményi térítési díj összege: 850,-Ft/fő/ellátási nap lenne, azonban tekintettel arra, hogy a szolgáltató, a Farbung-Gastro Kft. által kínált ételadag ára 732,-Ft, az intézményvezető javaslata az, hogy ennél az árnál ne állapítsa meg magasabb összegben a képviselő-testület az étkeztetés térítési díját. Ennél az összegnél kicsit alacsonyabb összegű javaslatot, 720,- Ft/ellátási nap terjeszt a képviselő-testület elé, azért, hogy minél többen az intézmény keretein belül vegyék igénybe a szolgáltatás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ociális étkeztetés térítési dí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lenle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. április 1-jétől javasol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90,-Ft/ad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20,-Ft/adag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zemélyi térítési díj számításának módosítására az intézményvezető asszony javaslatot nem nyújtott be, így a 720,- Ft/adag árral az a következők szerint alakuln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701"/>
        <w:gridCol w:w="1701"/>
        <w:gridCol w:w="11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Jövedelem (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-28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.501-4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5.001-5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5.001-68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.001-</w:t>
            </w:r>
          </w:p>
        </w:tc>
      </w:tr>
      <w:tr>
        <w:trPr>
          <w:trHeight w:val="6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Étkezési adag %-b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216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288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504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648,- F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720,- Ft</w:t>
            </w:r>
          </w:p>
        </w:tc>
      </w:tr>
      <w:tr>
        <w:trPr>
          <w:trHeight w:val="655" w:hRule="atLeast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Jelenlegi adagárak: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,- Ft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5,- Ft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5,- Ft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0,- Ft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0,- Ft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Nappali ellátá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Korm. rendelet értelmében a nappali ellátás esetében az intézményi térítési díjat külön meg kell határozni a csak napközbeni tartózkodást igénybe vevőkre, illetve a napközbeni tartózkodást és ott étkezést igénybe vevőkre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jogszabály által meghatározott képlet alapján kiszámolt intézményi térítési díj összege: 972,-Ft/fő/ellátási nap lenne, mely csak a bent tartózkodásra vonatkozna, erre még rá kellene számolni az étkeztetés térítési díjá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z intézményvezető javaslata az eddigi gyakorlatnak megfelelően az, hogy a nappali ellátás étkezés nélküli igénybe vétele továbbra is legyen térítésmentes, a nappali ellátást igénybe vevő, ha étkezést is igénybe vesz, akkor az étkeztetés térítési díját fizesse meg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Jelenleg a nappali ellátásban részesülők közül mindenki igénybe veszi az étkezés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Házi segítségnyújtá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jogszabály által meghatározott képlet alapján kiszámolt intézményi térítési díj összege: 722,-Ft/óra lenn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Ennél az ellátási formánál az önkormányzat kiadása jelentősen megnőtt, ezzel indokolható az igen magas számított különböz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Figyelemmel arra, hogy településünkön más fenntartó is nyújt hasonló szolgáltatást, az intézményvezető javaslata az, hogy célszerű lenne, ha a korábbi évekhez hasonlóan továbbra is ingyenes maradna ez az ellátá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Tanyagondnoki szolgáltatás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z Szt. alapján továbbra is térítésmentesen kell biztosítan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Idősek ház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z időskorúak ápoló-gondozó otthoni ellátásának és a demens betegek bentlakásos intézményi ellátásának intézményi térítési díja egységesen jelenleg 69.850,- Ft/fő/ellátási hónap, valamint 2.330,- Ft/fő/ellátási nap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jogszabályban meghatározott számítási mód szerint, a szolgáltatási önköltség és a normatív állami hozzájárulás különbségeként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az időskorúak ápoló-gondozó otthoni ellátásának intézményi térítési díja 1.485,-Ft/fő/ellátási nap, azaz 44.550,-Ft/fő/ellátási hónap,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 demens betegek bentlakásos intézményi ellátása esetén ugyancsak 1.485,-Ft/fő/ellátási nap, és 44.550,-Ft/fő/ellátási hónap </w:t>
      </w:r>
    </w:p>
    <w:p>
      <w:pPr>
        <w:pStyle w:val="Listaszerbekezds"/>
        <w:ind w:left="0" w:hanging="0"/>
        <w:jc w:val="both"/>
        <w:rPr/>
      </w:pPr>
      <w:r>
        <w:rPr/>
        <w:t>összegű lehet.</w:t>
      </w:r>
    </w:p>
    <w:p>
      <w:pPr>
        <w:pStyle w:val="Listaszerbekezds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dőskorúak ápoló-gondozó otthoni ellátás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mens betegek bentlakásos intézményi ellátásán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Jelenl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Javaso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Jelenl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Javasol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Intézményi térítési díj/fő/ellátási h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9.85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.55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9.85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.55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Intézményi térítési díj/fő/ellátási h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.33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485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.33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485,-</w:t>
            </w:r>
          </w:p>
        </w:tc>
      </w:tr>
    </w:tbl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z intézményi térítési díj csökkenése ebben az esetben jelentős, melynek oka a normatív állami támogatás jelentős növekedése. 2012-ban az állami támogatás 12.077.350,- Ft volt, szemben a 2103-as 26.791.280,- Ft-tal. </w:t>
      </w:r>
    </w:p>
    <w:p>
      <w:pPr>
        <w:pStyle w:val="Listaszerbekezds"/>
        <w:ind w:left="0" w:hanging="0"/>
        <w:jc w:val="both"/>
        <w:rPr/>
      </w:pPr>
      <w:r>
        <w:rPr/>
        <w:t>Ez a térítési díj csökkenés az intézménynek éves szinten mintegy 2.800.000,- Ft tervezett bevétel kiesését eredményez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Új elemként, az intézmény bevételének növelése érdekében megfontolásra javasoljuk, hogy az ebédkiszállításért határozzon meg a fenntartó egységesen 50,- Ft/ellátási nap díjat, mely havi szinten háztartásonként csak mintegy 1000,- Ft plusz kiadást jelentene, azonban az intézmény bevételkiesését némiképp csökkentené. </w:t>
      </w:r>
    </w:p>
    <w:p>
      <w:pPr>
        <w:pStyle w:val="Normal"/>
        <w:shd w:fill="FFFFFF" w:val="clear"/>
        <w:jc w:val="both"/>
        <w:rPr/>
      </w:pPr>
      <w:r>
        <w:rPr>
          <w:rStyle w:val="Section"/>
          <w:color w:val="000000"/>
          <w:szCs w:val="18"/>
        </w:rPr>
        <w:t>A Korm. rendelet szabályai szerint erre van lehetőség. A 9. § (4)-(5) bekezdései szerint</w:t>
      </w:r>
      <w:r>
        <w:rPr>
          <w:color w:val="000000"/>
          <w:szCs w:val="18"/>
          <w:vertAlign w:val="superscript"/>
        </w:rPr>
        <w:t> </w:t>
      </w:r>
      <w:r>
        <w:rPr>
          <w:color w:val="000000"/>
          <w:szCs w:val="18"/>
        </w:rPr>
        <w:t>az étkeztetés intézményi térítési díja aszerint differenciált, hogy az ételt a helyszínen fogyasztják el vagy az igénybevétel helyére szállítják. A kiosztó helyen, illetve a lakáson történő étkeztetés térítési díja a kiszállítás költségét is tartalmazza. Ha az étel lakásra történő kiszállítása közös háztartásban élő személyek részére történik, a kiszállításért fizetendő személyi térítési díjat csak egy személyre lehet megállapítani. Az étel helyben fogyasztásáért vagy elviteléért fizetendő személyi térítési díj a napi személyi térítési díj és az adott hónapban igénybe vett étkezési napok szorzata. Az étel kiszállítása esetén a személyi térítési díj a kiszállításra számított térítési díjnak és az adott hónapban kiszállítással igénybe vett étkezési napok szorzatának összegével növekszi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36"/>
          <w:szCs w:val="18"/>
        </w:rPr>
      </w:pPr>
      <w:r>
        <w:rPr>
          <w:color w:val="000000"/>
          <w:sz w:val="36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II. Gyermekjóléti alapellátások (gyermekek napközbeni ellátása – bölcsőd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rStyle w:val="Para"/>
          <w:bCs/>
          <w:color w:val="000000"/>
        </w:rPr>
        <w:t>A gyermekek védelméről és a gyámügyi igazgatásról szóló 1997. évi XXXI. törvény (a továbbiakban: Gyvt.) 146-147. §-ai szerint h</w:t>
      </w:r>
      <w:r>
        <w:rPr>
          <w:color w:val="000000"/>
        </w:rPr>
        <w:t xml:space="preserve">a a törvény másként nem rendelkezik, a személyes gondoskodást nyújtó gyermekjóléti alapellátás keretében biztosított gyermekek napközbeni ellátásáért térítési díjat kell fizetni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A fenntartó megállapítja a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6. § (1) bekezdés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szerinti ellátások intézményi térítési díját, ami a szolgáltatási önköltség és a központi költségvetésről szóló törvényben biztosított támogatás különbözete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bölcsőde esetében az intézményi térítési díjat külön meg kell határozni a gyermek gondozására, nevelésére, nappali felügyeletére és a vele történő foglalkozásra (a továbbiakban együtt: gondozására), valamint a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gyermekétkeztetésre vonatkozóan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szolgáltatási önköltséget a tárgyévre tervezett adatok alapján a tárgyév április elsejéig kell megállapítani. A szolgáltatási önköltség év közben egy alkalommal korrigálható, ha azt a tárgyidőszaki folyamatok indokolják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kötelezett által fizetendő térítési díj összegét (a továbbiakban: személyi térítési díj) az intézményvezető konkrét összegben állapítja meg. A bölcsődei ellátás esetében az intézményvezető a bölcsődei ellátás keretében biztosított gyermekétkeztetésre vonatkozó személyi térítési díjat, valamint emellett - a fenntartó döntésétől függően - a bölcsődei ellátás keretében nyújtott gondozásra is megállapíthat személyi térítési díj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z előzőeknek megfelelően a Szociális Szolgáltató Központ keretében biztosított bölcsődei ellátás (étkeztetés és gondozás) térítési díjainak 2013. április 1-jétől történő módosítására tett javaslatot az intézmény vezetője, az előterjesztéshez mellékelt levélben foglaltak szerint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Bölcsődei étkeztetés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18"/>
          <w:shd w:fill="FFFFFF" w:val="clear"/>
        </w:rPr>
        <w:t>A gyermekétkeztetés intézményi térítési díjának alapja az élelmezés nyersanyagköltségének egy ellátottra jutó napi összege, mely alapján a bölcsődei étkezési térítési díj 282,- Ft+ÁFA/fő/nap, azaz 358,- Ft/fő/nap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18"/>
          <w:shd w:fill="FFFFFF" w:val="clear"/>
        </w:rPr>
      </w:pPr>
      <w:r>
        <w:rPr>
          <w:color w:val="000000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Bölcsődei gondozás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jogszabály alapján meghatározott számítási mód eredményeként a bölcsőde gondozási díja 1.830,- Ft/fő/gondozási nap lenne, ezt a fenntartó ennél kevesebb, akár 0,- Ft-ban is meghatározhatj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Jelenleg a gondozásért 150,- Ft/fő/gondozási nap díjat számít fel az intézmény a fenntartó korábbi döntésének megfelelően. (a 2012-es díj, jogszabály szerinti számítás alapján 2.335,- Ft/fő/gondozási nap lett volna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ekintettel arra, hogy a jelenlegi számítás szerint az étkezésért kevesebbet kell majd fizetni, azonban a bölcsőde fenntartási költségei nőnek, az intézményvezető javasolja a gondozási díjat annyival megemelni, hogy havi szinten a családok kiadása ne emelkedjen, de az intézmény bevétele a tervezettnek megfelelően teljesüljön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Javasolja a 280,- Ft/fő/gondozási nap gondozási díj megállapításá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383"/>
        <w:gridCol w:w="3368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látás</w:t>
            </w:r>
          </w:p>
        </w:tc>
        <w:tc>
          <w:tcPr>
            <w:tcW w:w="6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érítési díj/fő/nap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lenleg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2013. április 1-jétől javasolt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yermekétkezteté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reggeli, tízórai, ebéd, uzsonna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- Ft +ÁF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2,- Ft + ÁFA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gondozás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0,- F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0,- Ft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z előzőekben ismertetett javaslatok elfogadása esetén a képviselő-testületnek rendelet-alkotási kötelezettsége van, melynek a Tótkomlós városban a pénzbeli és természetben nyújtott szociális ellátásokról, valamint a személyes gondoskodást nyújtó ellátásokról és az intézményi térítési díjakról szóló 18/2008. (IX. 16.) önkormányzati rendelet és a rendkívüli gyermekvédelmi támogatás eljárási szabályairól, valamint a személyes gondoskodás keretébe tartozó gyermekvédelmi alapellátásokról és az intézményi térítési díjakról szóló 7/2006. (II. 28.) önkormányzati rendelet módosításával tehet eleg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Kérem a Tisztelt Képviselő-testület, hogy az előterjesztést tárgyalja meg majd határozza meg az új térítési díjakat és fogadja el rendelet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rc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dr. Garay Rit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 xml:space="preserve"> </w:t>
      </w:r>
      <w:r>
        <w:rPr/>
        <w:tab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dr. Kruzslicz-Bodnár Gréta, al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előterjesztést látta: Kvasznovszkyné Szilasi-Horváth Krisztina, jegyző  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éne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__/2013. (______) önkormányzati rendelet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Tótkomlós városban a pénzbeli és természetben nyújtott szociális ellátásokról, valamint a személyes gondoskodást nyújtó ellátásokról és az intézményi térítési díjakról szóló 18/2008. (IX. 16.) önkormányzati rendelet módosításáról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</w:rPr>
      </w:pPr>
      <w:r>
        <w:rPr>
          <w:i/>
          <w:sz w:val="24"/>
          <w:szCs w:val="24"/>
        </w:rPr>
        <w:t>(tervezet)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Tótkomlós Város Önkormányzat Képviselő-testülete Magyarország Alaptörvénye 32. cikk (1) bekezdés a) pontjában és (2) bekezdésében és a szociális igazgatásról és szociális ellátásokról szóló 1993. évi III. törvény 92. § (1) bekezdés a) pontjában kapott felhatalmazás alapján, valamint a szociális igazgatásról és szociális ellátásokról szóló 1993. évi III. törvény 86. § (1)-(2) bekezdéseiben foglalt feladatkörében eljárva a következőket rendeli el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§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0" w:hanging="0"/>
        <w:jc w:val="both"/>
        <w:rPr/>
      </w:pPr>
      <w:r>
        <w:rPr/>
        <w:t>Tótkomlós Város Önkormányzat Képviselő-testületének a Tótkomlós városban a pénzbeli és természetben nyújtott szociális ellátásokról, valamint a személyes gondoskodást nyújtó ellátásokról és az intézményi térítési díjakról szóló 18/2008. (IX. 16.) önkormányzati rendelete (a továbbiakban: R.) 7. melléklete helyébe e rendelet 1. melléklete lép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ind w:left="0" w:hanging="0"/>
        <w:jc w:val="both"/>
        <w:rPr/>
      </w:pPr>
      <w:r>
        <w:rPr/>
        <w:t>A R. 8. melléklete helyébe e rendelet 2. melléklete lép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§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Ez a rendelet 2013. április 1. napján lép hatályba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 xml:space="preserve">dr. Garay Rita </w:t>
        <w:tab/>
        <w:t>Kvasznovszkyné Szilasi-Horváth Krisztin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  <w:tab/>
        <w:t xml:space="preserve">                 polgármester                                                                            jegyző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Listaszerbekezds"/>
        <w:numPr>
          <w:ilvl w:val="0"/>
          <w:numId w:val="2"/>
        </w:numPr>
        <w:jc w:val="right"/>
        <w:rPr/>
      </w:pPr>
      <w:r>
        <w:rPr>
          <w:b/>
        </w:rPr>
        <w:t>melléklet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tanyagondnoki szolgáltatás</w:t>
      </w:r>
      <w:r>
        <w:rPr/>
        <w:t>,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házi segítségnyújtás</w:t>
      </w:r>
      <w:r>
        <w:rPr/>
        <w:t xml:space="preserve"> igénybevétele </w:t>
      </w:r>
      <w:r>
        <w:rPr>
          <w:i/>
        </w:rPr>
        <w:t>térítésment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Étkeztetés intézményi térítési dí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olgáltatási önköltség, és a normatív állami hozzájárulás különbözete egy ellátottra és egy napra megállapítva.</w:t>
      </w:r>
    </w:p>
    <w:tbl>
      <w:tblPr>
        <w:tblW w:w="2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ociális étkeztetés</w:t>
            </w:r>
          </w:p>
        </w:tc>
      </w:tr>
      <w:tr>
        <w:trPr>
          <w:trHeight w:val="57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- Ft/fő/ellátási nap</w:t>
            </w:r>
          </w:p>
        </w:tc>
      </w:tr>
    </w:tbl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étkeztetés kiszállítással történő igénybe vétele esetén a kiszállítás díja: </w:t>
      </w:r>
      <w:r>
        <w:rPr/>
        <w:t>50,- Ft/háztartás/alkalom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pali ellátás (Idősek Klubj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dősek Klubja nappali ellátásának</w:t>
      </w:r>
      <w:r>
        <w:rPr/>
        <w:t xml:space="preserve"> igénybevétele </w:t>
      </w:r>
      <w:r>
        <w:rPr>
          <w:i/>
        </w:rPr>
        <w:t xml:space="preserve">étkezés nélkül: </w:t>
      </w:r>
      <w:r>
        <w:rPr>
          <w:b/>
        </w:rPr>
        <w:t>térítésmentes,</w:t>
      </w:r>
      <w:r>
        <w:rPr>
          <w:b/>
          <w:i/>
        </w:rPr>
        <w:t xml:space="preserve"> </w:t>
      </w:r>
      <w:r>
        <w:rPr/>
        <w:t>az étkezés igénybevételével az étkezés térítési díja: 720,-Ft/fő/ellátási nap</w:t>
      </w:r>
    </w:p>
    <w:p>
      <w:pPr>
        <w:pStyle w:val="Normal"/>
        <w:jc w:val="both"/>
        <w:rPr/>
      </w:pPr>
      <w:r>
        <w:rPr/>
      </w:r>
    </w:p>
    <w:tbl>
      <w:tblPr>
        <w:tblW w:w="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2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öltség/fő/na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6,-Ft</w:t>
            </w:r>
          </w:p>
        </w:tc>
      </w:tr>
    </w:tbl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polást, gondozást nyújtó intézmény (Idősek Ház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/önkölt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őskorúak ápoló-gondozó otthoni ellá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ens betegek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zményi téríté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fő/ellátási hó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5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50,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fő/ellátási 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5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5,-</w:t>
            </w:r>
          </w:p>
        </w:tc>
      </w:tr>
      <w:tr>
        <w:trPr>
          <w:trHeight w:val="553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öltség/fő/ellátási 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5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5,-</w:t>
            </w:r>
          </w:p>
        </w:tc>
      </w:tr>
      <w:tr>
        <w:trPr>
          <w:trHeight w:val="52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öltség/fő/elátási hó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65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6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átásoknál az intézményi térítési díjak az általános forgalmi adót tartalmazz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emélyi térítési díj csökkentésének lehető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ciális étkezteté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701"/>
        <w:gridCol w:w="1701"/>
        <w:gridCol w:w="1100"/>
      </w:tblGrid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Jövedelem (Ft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-28.5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.501-45.0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5.001-55.0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5.001-68.000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.001-</w:t>
            </w:r>
          </w:p>
        </w:tc>
      </w:tr>
      <w:tr>
        <w:trPr>
          <w:trHeight w:val="655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Étkezési adag %-b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216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288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504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648,- F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720,- Ft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éne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7/2012. (XI. 29.) önkormányzati rendelet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 rendkívüli gyermekvédelmi támogatás eljárási szabályairól, valamint a személyes gondoskodás keretébe tartozó gyermekvédelmi alapellátásokról és az intézményi térítési díjakról szóló 7/2006. (II. 28.) rendelet módosításáról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</w:rPr>
      </w:pPr>
      <w:r>
        <w:rPr>
          <w:i/>
          <w:sz w:val="24"/>
          <w:szCs w:val="24"/>
        </w:rPr>
        <w:t>(tervezet)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ótkomlós Város Önkormányzat Képviselő-testülete Magyarország Alaptörvényének 32. cikk (1) bekezdés a) pontjában és (2) bekezdésében, valamint a gyermekek védelméről és a gyámügyi igazgatásról szóló 1997. évi XXXI. törvény 29. § (1) bekezdésében kapott felhatalmazás alapján, a gyermekek védelméről és a gyámügyi igazgatásról szóló 1997. évi XXXI. törvény 42. §-ában foglalt feladatkörében eljárva a következőket rendeli el: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§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ndkívüli gyermekvédelmi támogatás eljárási szabályairól, valamint a személyes gondoskodás keretébe tartozó gyermekvédelmi alapellátásokról és az intézményi térítési díjakról szóló 7/2006. (II. 28.) önkormányzati rendelet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 melléklete helyébe e rendelet melléklete lép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Ez a rendelet 2013. április 1. napjá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  <w:tab w:val="center" w:pos="7088" w:leader="none"/>
        </w:tabs>
        <w:jc w:val="both"/>
        <w:rPr/>
      </w:pPr>
      <w:r>
        <w:rPr/>
        <w:tab/>
        <w:t xml:space="preserve">dr. Garay Rita </w:t>
        <w:tab/>
        <w:t>Kvasznovszkyné Szilasi-Horváth Krisztina</w:t>
      </w:r>
    </w:p>
    <w:p>
      <w:pPr>
        <w:pStyle w:val="Normal"/>
        <w:tabs>
          <w:tab w:val="clear" w:pos="708"/>
          <w:tab w:val="center" w:pos="1620" w:leader="none"/>
          <w:tab w:val="center" w:pos="7088" w:leader="none"/>
        </w:tabs>
        <w:jc w:val="both"/>
        <w:rPr/>
      </w:pPr>
      <w:r>
        <w:rPr/>
        <w:tab/>
        <w:t xml:space="preserve">                polgármester                                                                          jegyző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csop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nap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ölcsőde</w:t>
            </w:r>
          </w:p>
          <w:p>
            <w:pPr>
              <w:pStyle w:val="Normal"/>
              <w:jc w:val="center"/>
              <w:rPr/>
            </w:pPr>
            <w:r>
              <w:rPr/>
              <w:t>(20 hetes – 3 éve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ermekétkeztetés</w:t>
            </w:r>
          </w:p>
          <w:p>
            <w:pPr>
              <w:pStyle w:val="Normal"/>
              <w:jc w:val="center"/>
              <w:rPr/>
            </w:pPr>
            <w:r>
              <w:rPr/>
              <w:t>(reggeli, tízórai, ebéd, uzsonn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- Ft</w:t>
            </w:r>
          </w:p>
          <w:p>
            <w:pPr>
              <w:pStyle w:val="Normal"/>
              <w:jc w:val="center"/>
              <w:rPr/>
            </w:pPr>
            <w:r>
              <w:rPr/>
              <w:t>(ÁFA nélkül)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ndo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-</w:t>
            </w:r>
          </w:p>
          <w:p>
            <w:pPr>
              <w:pStyle w:val="Normal"/>
              <w:jc w:val="center"/>
              <w:rPr/>
            </w:pPr>
            <w:r>
              <w:rPr/>
              <w:t>(ÁFA ment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gyermekétkeztetés intézményi térítési díjának alapja az élelmezés nyersanyagköltségének egy ellátottra jutó napi összege. A gyermekétkeztetés személyi térítési díját az intézményvezető a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api összeg általános forgalmi adóval növelt összegének és az igénybe vett étkezések számának, valamint a jogszabályban meghatározott normatív kedvezményeknek a figyelembevételével állapítja me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szolgáltatási önköltség és a normatív állami hozzájárulás különbözeteként számított gondozási intézményi térítési díj dokumentálása:</w:t>
      </w:r>
    </w:p>
    <w:p>
      <w:pPr>
        <w:pStyle w:val="Normal"/>
        <w:jc w:val="both"/>
        <w:rPr/>
      </w:pPr>
      <w:r>
        <w:rPr/>
        <w:t>a) az élelmezés nyersanyagköltségével csökkentett szolgáltatási önköltség: 1.004.542,- Ft/gyermek/év;</w:t>
      </w:r>
    </w:p>
    <w:p>
      <w:pPr>
        <w:pStyle w:val="Normal"/>
        <w:jc w:val="both"/>
        <w:rPr/>
      </w:pPr>
      <w:r>
        <w:rPr/>
        <w:t>b) állami hozzájárulás: 545.100,- Ft/gyermek/év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-b) = 459.442,- Ft/gyermek/év, azaz 1.830,- Ft/gyermek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csop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sanyagköltség Ft / na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Óvoda</w:t>
            </w:r>
          </w:p>
          <w:p>
            <w:pPr>
              <w:pStyle w:val="Normal"/>
              <w:jc w:val="center"/>
              <w:rPr/>
            </w:pPr>
            <w:r>
              <w:rPr/>
              <w:t>3 – 6 év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zórai, ebéd, uzson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ltalános iskola napközi</w:t>
            </w:r>
          </w:p>
          <w:p>
            <w:pPr>
              <w:pStyle w:val="Normal"/>
              <w:jc w:val="center"/>
              <w:rPr/>
            </w:pPr>
            <w:r>
              <w:rPr/>
              <w:t>6 – 14 év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zórai, ebéd, uzson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ltalános iskola menza</w:t>
            </w:r>
          </w:p>
          <w:p>
            <w:pPr>
              <w:pStyle w:val="Normal"/>
              <w:jc w:val="center"/>
              <w:rPr/>
            </w:pPr>
            <w:r>
              <w:rPr/>
              <w:t>6 – 14 év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mnáziumi menza</w:t>
            </w:r>
          </w:p>
          <w:p>
            <w:pPr>
              <w:pStyle w:val="Normal"/>
              <w:jc w:val="center"/>
              <w:rPr/>
            </w:pPr>
            <w:r>
              <w:rPr/>
              <w:t>14 – 18 év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bé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ákotthon, általános iskola és gimnázium</w:t>
            </w:r>
          </w:p>
          <w:p>
            <w:pPr>
              <w:pStyle w:val="Normal"/>
              <w:jc w:val="center"/>
              <w:rPr/>
            </w:pPr>
            <w:r>
              <w:rPr/>
              <w:t>6 – 18 év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geli, tízórai, ebéd, uzsonna, vacs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étkeztetés térítési díjának napi összege a nyersanyagköltség napi összegének ÁFÁ-val növelt összeg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7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b/>
      <w:sz w:val="32"/>
    </w:rPr>
  </w:style>
  <w:style w:type="character" w:styleId="Para">
    <w:name w:val="para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se">
    <w:name w:val="base"/>
    <w:basedOn w:val="Normal"/>
    <w:qFormat/>
    <w:pPr/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Szilasi H. Krisztina</dc:creator>
  <dc:description/>
  <cp:keywords/>
  <dc:language>en-US</dc:language>
  <cp:lastModifiedBy>Ildikó</cp:lastModifiedBy>
  <cp:lastPrinted>2009-01-26T09:45:00Z</cp:lastPrinted>
  <dcterms:modified xsi:type="dcterms:W3CDTF">2013-04-03T12:52:00Z</dcterms:modified>
  <cp:revision>3</cp:revision>
  <dc:subject/>
  <dc:title>Tótkomlós Város Polgármesterétől</dc:title>
</cp:coreProperties>
</file>